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1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DOKUMENTACJA PROJEKTOWA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NAZWA ZAMÓWIENIA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bookmarkStart w:id="0" w:name="_Hlk214268686"/>
      <w:r>
        <w:rPr>
          <w:rFonts w:cs="Times New Roman" w:ascii="Times New Roman" w:hAnsi="Times New Roman"/>
          <w:b/>
          <w:bCs/>
          <w:sz w:val="24"/>
        </w:rPr>
        <w:t>Rozbudowa i przebudowa budynku remizy Ochotniczej Straży Pożarnej w Nieczajnie.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 </w:t>
            </w:r>
            <w:r>
              <w:rPr/>
              <w:t>ADRES OBIEKTU BUDOWLANEGO: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 wielkopolskie, gmina Oborniki, miejscowość Nieczaj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04366689"/>
      <w:bookmarkStart w:id="2" w:name="_Hlk35429573"/>
      <w:bookmarkStart w:id="3" w:name="_Hlk104366689"/>
      <w:bookmarkStart w:id="4" w:name="_Hlk35429573"/>
      <w:bookmarkEnd w:id="3"/>
      <w:bookmarkEnd w:id="4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63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5" w:name="_Hlk214449081"/>
            <w:bookmarkStart w:id="6" w:name="_Hlk214449081"/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OD CP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łówny 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00000-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boty budowlane</w:t>
            </w:r>
          </w:p>
        </w:tc>
      </w:tr>
      <w:tr>
        <w:trPr>
          <w:trHeight w:val="2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y szczegó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00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burzenia i rozbiórki obiektów budowlanych; roboty ziem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1200-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przygotowania terenu pod budowę i roboty ziem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5261000-4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Wykonywanie pokryć i konstrukcji dachowych oraz podobne roboty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32110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Kładzenie podłóg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21100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drzwi i okien, i podobnych elementów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000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ykończeniowe w zakresie obiektów budowla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21000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zolacja ciepln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3250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nawierzchni, z wyjątkiem dróg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12710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kształtowania terenów zielo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900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Wyposażenie róż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00000-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w budynka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0000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elektrycz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5311100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okablowania elektrycznego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1200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w zakresie instalacji elektrycz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0000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wodno-kanalizacyjne i sanitar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1300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oboty budowlane w zakresie budowy wodociągów i rurociągów do odprowadzania ścieków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000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urządzeń grzewczych, wentylacyjnych i klimatyzacyj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100-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centralnego ogrzewani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1200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stalowanie urządzeń wentylacyjnych i klimatyzacyjn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32000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instalacyjne wodne i kanalizacyjne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31110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oboty budowlane w zakresie kładzenia rurociągów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17300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Elektryczne elektrycznych urządzeń rozdzielczych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20000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Grzejniki centralnego ogrzewania i kotły grzewcze, i ich części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604" w:hanging="567"/>
              <w:rPr/>
            </w:pPr>
            <w:r>
              <w:rPr/>
              <w:t>NAZWA I ADRES ZAMAWIAJĄCEGO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604" w:hanging="567"/>
              <w:rPr/>
            </w:pPr>
            <w:r>
              <w:rPr/>
              <w:t xml:space="preserve"> </w:t>
            </w:r>
            <w:r>
              <w:rPr/>
              <w:t>SPIS ZAWARTOŚCI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4395"/>
        <w:gridCol w:w="1701"/>
      </w:tblGrid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budowlany: projekt zagospodarowania terenu, projekt architektoniczno-budowlany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utorska Pracownia Architektoniczna VOWIE STUDI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. Jana Pawła II 20, 64-500 Szamotuł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Wiesław Vowie, Adam Nogaj, Małgorzata Galas-Siemieniak, Przemysław Pytel, Marcin Pawlicki, Łukasz Mądrzycki, Marian Mądrzyc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06.05.2022 r.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 techniczny: branża budowlana, branża sanitarna, branża elektryczn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utorska Pracownia Architektoniczna VOWIE STUDI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. Jana Pawła II 20, 64-500 Szamotuł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Wiesław Vowie, Adam Nogaj, Małgorzata Galas-Siemieniak, Przemysław Pytel, Marcin Pawlicki, Magdalena Pawlicka, Marian Mądrzyc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06.05.2022 r.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dmiary robót: branża budowlana, branża elektryczna, branża sanitarna (dokumenty poglądowe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utorska Pracownia Architektoniczna VOWIE STUDI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. Jana Pawła II 20, 64-500 Szamotuł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Marek Gołąb, Łukasz Mądrzycki, Marcin Pawlic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0.2025 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0.2025 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10.2025 r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0" w:gutter="0" w:header="0" w:top="709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1 – Dokumentacja projektow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24.2025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5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604" w:hanging="567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0:00Z</dcterms:created>
  <dc:creator>MJ</dc:creator>
  <dc:description/>
  <cp:keywords/>
  <dc:language>en-US</dc:language>
  <cp:lastModifiedBy>umoborniki24@oborniki.onmicrosoft.com</cp:lastModifiedBy>
  <cp:lastPrinted>2025-11-19T13:42:00Z</cp:lastPrinted>
  <dcterms:modified xsi:type="dcterms:W3CDTF">2025-11-19T13:19:00Z</dcterms:modified>
  <cp:revision>236</cp:revision>
  <dc:subject/>
  <dc:title>SPECYFIKACJE TECHNICZNE</dc:title>
</cp:coreProperties>
</file>